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de-DE"/>
        </w:rPr>
      </w:pPr>
      <w:r>
        <w:rPr>
          <w:lang w:val="de-DE"/>
        </w:rPr>
        <w:t>Der Erlkönig</w:t>
      </w:r>
    </w:p>
    <w:p>
      <w:pPr>
        <w:pStyle w:val="Normlnweb"/>
        <w:rPr/>
      </w:pPr>
      <w:r>
        <w:rPr>
          <w:lang w:val="de-DE"/>
        </w:rPr>
        <w:t>Wer reitet so spät durch Nacht und Wind?</w:t>
        <w:br/>
        <w:t xml:space="preserve">Es ist der </w:t>
      </w:r>
      <w:bookmarkStart w:id="0" w:name="B0009NPMJ2"/>
      <w:r>
        <w:rPr>
          <w:lang w:val="de-DE"/>
        </w:rPr>
        <w:t>Vater mit seinem Kind</w:t>
      </w:r>
      <w:bookmarkEnd w:id="0"/>
      <w:r>
        <w:rPr>
          <w:lang w:val="de-DE"/>
        </w:rPr>
        <w:t>;</w:t>
        <w:br/>
        <w:t>Er hat den Knaben wohl in dem Arm,</w:t>
        <w:br/>
        <w:t>Er faßt ihn sicher, er hält ihn warm.</w:t>
        <w:br/>
        <w:br/>
        <w:br/>
        <w:t>Mein Sohn, was birgst du so bang dein Gesicht? -</w:t>
        <w:br/>
        <w:t>Siehst Vater, du den Erlkönig nicht?</w:t>
        <w:br/>
        <w:t>Den Erlenkönig mit Kron und Schweif? -</w:t>
        <w:br/>
        <w:t>Mein Sohn, es ist ein Nebelstreif. -</w:t>
        <w:br/>
        <w:br/>
        <w:br/>
        <w:t>»Du liebes Kind, komm, geh mit mir!</w:t>
        <w:br/>
        <w:t>Gar schöne Spiele spiel ich mit dir;</w:t>
        <w:br/>
        <w:t>Manch bunte Blumen sind an dem Strand,</w:t>
        <w:br/>
        <w:t>Meine Mutter hat manch gülden Gewand.«</w:t>
        <w:br/>
        <w:br/>
        <w:br/>
        <w:t>Mein Vater, mein Vater, und hörest du nicht,</w:t>
        <w:br/>
        <w:t>Was Erlenkönig mir leise verspricht? -</w:t>
        <w:br/>
        <w:t>Sei ruhig, bleibe ruhig, mein Kind;</w:t>
        <w:br/>
        <w:t>In dürren Blättern säuselt der Wind. -</w:t>
        <w:br/>
        <w:br/>
        <w:br/>
        <w:t>»Willst, feiner Knabe, du mit mir gehn?</w:t>
        <w:br/>
        <w:t>Meine Töchter sollen dich warten schön;</w:t>
        <w:br/>
        <w:t>Meine Töchter führen den nächtlichen Reihn</w:t>
        <w:br/>
        <w:t>Und wiegen und tanzen und singen dich ein.«</w:t>
        <w:br/>
        <w:br/>
        <w:br/>
        <w:t>Mein Vater, mein Vater, und siehst du nicht dort</w:t>
        <w:br/>
        <w:t>Erlkönigs Töchter am düstern Ort? -</w:t>
        <w:br/>
        <w:t>Mein Sohn, mein Sohn, ich seh es genau:</w:t>
        <w:br/>
        <w:t>Es scheinen die alten Weiden so grau. -</w:t>
        <w:br/>
        <w:br/>
        <w:br/>
        <w:t>»Ich liebe dich, mich reizt deine schöne Gestalt;</w:t>
        <w:br/>
        <w:t>Und bist du nicht willig, so brauch ich Gewalt.«</w:t>
        <w:br/>
        <w:t>Mein Vater, mein Vater, jetzt faßt er mich an!</w:t>
        <w:br/>
        <w:t>Erlkönig hat mir ein Leids getan! -</w:t>
        <w:br/>
        <w:br/>
        <w:br/>
        <w:t>Dem Vater grauset's, er reitet geschwind,</w:t>
        <w:br/>
        <w:t>Er hält in den Armen das ächzende Kind,</w:t>
        <w:br/>
        <w:t>Erreicht den Hof mit Mühe und Not;</w:t>
        <w:br/>
        <w:t xml:space="preserve">In seinen </w:t>
      </w:r>
      <w:bookmarkStart w:id="1" w:name="3417206359"/>
      <w:r>
        <w:rPr>
          <w:lang w:val="de-DE"/>
        </w:rPr>
        <w:t>Armen das Kind</w:t>
      </w:r>
      <w:bookmarkEnd w:id="1"/>
      <w:r>
        <w:rPr>
          <w:lang w:val="de-DE"/>
        </w:rPr>
        <w:t xml:space="preserve"> war tot.</w:t>
      </w:r>
    </w:p>
    <w:p>
      <w:pPr>
        <w:pStyle w:val="Normlnweb"/>
        <w:spacing w:before="280" w:after="28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8:00Z</dcterms:created>
  <dc:creator>Ředitel</dc:creator>
  <dc:description/>
  <cp:keywords/>
  <dc:language>en-US</dc:language>
  <cp:lastModifiedBy>Ředitel</cp:lastModifiedBy>
  <dcterms:modified xsi:type="dcterms:W3CDTF">2011-12-01T12:10:00Z</dcterms:modified>
  <cp:revision>2</cp:revision>
  <dc:subject/>
  <dc:title>Der Erlkönig</dc:title>
</cp:coreProperties>
</file>